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[symbols.c]                    Type: Symbol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3 by D\olle, Manns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ter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 ist die Reduktion sowohl der Platz- als auch der Zeit-Komplex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Umgang mit vielen, ueberwiegend identische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dem kann dadurch adaequat ausgedrueckt werden, dass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 kein Stri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rall String s : strcmp(s,symbolToString(stringToSymbol(s))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orall Symbol s : equalSymbols(s,stringToSymbol(symbolToString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qualSymbols is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ymb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ule implements the symbol type for a unique representation of string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table in which they are stored. One intention is the re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- and time-complexity when dealing with many identic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orall String s : strcmp(s,symbolToString(stringToSymbol(s))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all Symbol s : equalSymbols(s,stringToSymbol(symbolToString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qualSymbols is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------------------------------ The Type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type of symb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Type( symbol )                     /* the type of symbol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P(string,symbol) symtab = (MAP(string,symbol))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----------------------------- basics 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s Init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ingroup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symbol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ymb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the symbol-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PTY sym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== (MAP(string,symbol)) NULL, "symbol table allready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typ = MAP_newTyp(primCopy, FreeMem, strEqual, strHash, primCopy, Free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tab = MAP_newMap(sym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ingroup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e symbol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Symb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lease the symbol-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PTY sym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!= (MAP(string,symbol)) NULL, "symbol table not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typ = MAP_MapTyp(sym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_freeMap(symtab); MAP_freeTyp(sym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tab = (MAP(string,symbol))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----------------------------- conversion 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nversion Conversion &amp;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IC 0x765432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returns a symbol for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tringToSymb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a symbol for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dCPtr sem = sysbase_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sym = (symbol)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!= (MAP(string,symbol)) NULL, "symbol table not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sem == (StdCPtr)NULL || waitSem(sem)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MAP_defined(symtab,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ymbol s = (symbol)NewMem(SizeOf(symbol)+strlen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&gt;key = /*strHash(str)*/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s-&gt;str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dfndom(symtab, StrCopy(str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ym = MAP_apply(symbol,symtab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em != (StdCPtr)NULL ) postSem(sem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returns a symbol for str ( lower case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stringToSymb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a symbol for str ( lower case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 l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l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!= (MAP(string,symbol)) NULL, "symbol table not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r = StrCopy(str); StrToLower(l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ym = stringToSymbol(l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l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returns a symbol for str ( upper case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tringToSymb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a symbol for str ( upper case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 u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u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!= (MAP(string,symbol)) NULL, "symbol table not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r = StrCopy(str); StrToLower(u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ym = stringToSymbol(u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u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u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returns the string for sy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ymbolToString(symbol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the string for sy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sym-&gt;key==MAGIC,"symbolToString : non-symb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ym-&gt;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------------------------------ equality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whether two symbols ar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qualSymbols(symbol a, symb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ther two symbols ar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=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I----------------------------- debugging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ebuggin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Symbols(int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int the symbol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PIT itr; symbol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0(symtab != (MAP(string,symbol)) NULL, "symbol table not initali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OUT,"Symbols /* count = %ld */",MAP_count(symt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; fprintf(STDOUT,"{");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_forItr(e, itr, sym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ing s = LIT_c_str_lit(e-&gt;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OUT,"  Symbol (%08lx) ",e-&gt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printf(STDOUT,"%s",e-&gt;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OUT,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MAP_emptyItr(i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OUT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e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OUT,"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;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Symb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unt of the symbol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P_count(sym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